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корители ве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дим Витальевич САВАТ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гей Леонтьев из солнечного Забайкалья, края настоящих богатырей, и сам – высокий, весёлый, симпатичный. В 25 лет пошёл служить по контракту в ВДВ. Сначала в Пскове, в разведывательной роте легендарной 76-й дивизии, потом, в составе объединённой группировки, в Чечне. Было это в январе 2004 года. А уже в июле при выполнении боевой задачи миной ему оторвало правую стопу. Сергея на вертолёте доставили в Ханкалу, потом в Ростов, далее в Москву. В Московском военном госпитале ему сделали сложную операцию, но рана дала осложнение, – снова операция. Всего их было сделано четыре! В 6-м Центральном военном клиническом госпитале Сергей познакомился с хорошими людьми, которые помогли ему устроиться жить в столице. Предложили работу, оценив его серьёзность и целеустремлённость. Сёстры милосердия помогли временно разместиться в общежитии для послушников Храма великомучеников Флора и Лавра в посёлке Ям Домодедовского района. Оттуда Сергей поначалу ездил на работу, но уже через три месяца смог позволить себе снять комнату в Москве. </w:t>
      </w:r>
    </w:p>
    <w:p>
      <w:pPr>
        <w:pStyle w:val="Normal"/>
        <w:rPr/>
      </w:pPr>
      <w:r>
        <w:rPr/>
        <w:t xml:space="preserve">О сёстрах милосердия хочется сказать особо. Они оказывают такую нужную и бескорыстную помощь молодым ветеранам-инвалидам, пострадавшим в Чечне. Помощь не только духовная, моральная, но и зачастую материальная – привозят продукты, помогают с одеждой, оплачивают мобильные телефоны. Но самое главное – простое и душевное общение. Совместные паломничества в храмы и по святым местам часто определяют дальнейшую судьбу ребят, влияют на их выбор жизненного пути, учат не уходить в себя, не замыкаться, не сдаваться, а идти вперёд – учиться, работать, заниматься спортом. Дай Бог здоровья этим людям, порой не самым богатым, которые помогают раненым, делясь при этом последним… </w:t>
      </w:r>
    </w:p>
    <w:p>
      <w:pPr>
        <w:pStyle w:val="Normal"/>
        <w:rPr/>
      </w:pPr>
      <w:r>
        <w:rPr/>
        <w:t xml:space="preserve">Друг, с которым Сергей лежал в госпитале, кавалер ордена Мужества Александр Филатов женился на сестре милосердия из города Химки. Здесь находится физкультурно-оздоровительный клуб инвалидов «Благо». Александр пригласил Сергея поплавать в бассейне, директор клуба «Благо» Людмила Валентиновна Рыжова предложила Сергею серьёзно тренироваться. Сама Людмила Валентиновна – мастер спорта СССР и тренер по академической гребле. С прошлого года академическая гребля стала параолимпийским видом спорта в России, и Людмила Валентиновна решила развивать её в клубе «Благо». Одним из первых среди инвалидов-ветеранов боевых действий в Чечне академической греблей стал заниматься Сергей Леонтьев. </w:t>
      </w:r>
    </w:p>
    <w:p>
      <w:pPr>
        <w:pStyle w:val="Normal"/>
        <w:rPr/>
      </w:pPr>
      <w:r>
        <w:rPr/>
        <w:t>Начались интенсивные тренировки… Уже в декабре 2006 года команда клуба из 12 человек участвовала в Липецке на неофициальном первенстве России – кубке Петра Великого по академической гребле на гребных тренажёрах «Концепт». Сергей занял первое место. В апреле команда приняла участие в международных соревнованиях «Донская регата» в Ростове-на-Дону. Экипаж в составе Сергея Леонтьева и Анатолия Крупина занял второе место. В соревнованиях на первенство Москвы на гребных эргометрах среди спортсменов с ограниченными возможностями Сергей занял первое место, став чемпионом Москвы. В конце мая 2007 года команда клуба «Благо» выехала на международные соревнования в Хорватию в ранге сборной России и заняла 1-е командное место! Прогресс очевиден, спортивное мастерство ребят росло просто на глазах. 9 июля по возращении из Хорватии экипаж Сергея Леонтьева и Анатолия Крупина принял участие в международных соревнованиях «Большая Московская регата» и снова победил остальных участников! Вместе с ребятами тогда выступали женщины – инвалиды по зрению Акимова Елена и Пшеничная Валентина из Санкт-Петербурга. В июле в Москве состоялся чемпионат России по академической гребле, где экипаж Сергея в том же составе снова занял 1-е место. Ребята стали чемпионами России! А на прошедшем в Мюнхене чемпионате мира, блестяще выступив, они прошли в полуфинал, чем обеспечили себе приглашение в Пекин-2008 на параолимпийские игры.</w:t>
      </w:r>
    </w:p>
    <w:p>
      <w:pPr>
        <w:pStyle w:val="Normal"/>
        <w:rPr/>
      </w:pPr>
      <w:r>
        <w:rPr/>
        <w:t xml:space="preserve">Но столь блистательные победы, увы, не ограждают ребят от острых материальных проблем. Нет средств на специальные протезы, свои лодки, спортивную одежду, не хватает денег на полноценное питание и аренду жилья… </w:t>
      </w:r>
    </w:p>
    <w:p>
      <w:pPr>
        <w:pStyle w:val="Normal"/>
        <w:rPr/>
      </w:pPr>
      <w:r>
        <w:rPr/>
        <w:t xml:space="preserve">Тренер Рыжова вынуждена вкладывать свои личные средства, ведь сборная спортсменов-инвалидов России по академической гребле не имеет ни государственной, ни коммерческой поддержки. Так быть не должно. Ребята воевали в Чечне, получили тяжёлые ранения, за проявленное мужество и героизм имеют высокие государственные награды. </w:t>
      </w:r>
    </w:p>
    <w:p>
      <w:pPr>
        <w:pStyle w:val="Normal"/>
        <w:rPr/>
      </w:pPr>
      <w:r>
        <w:rPr/>
        <w:t>Они продолжают жить полноценной, но трудной жизнью. А некие люди – представители власти, которые обязаны от лица государства помогать ветеранам-инвалидам, в должном объёме почему-то этого не делают. А может, они не догадываются о проблемах инвалидов-ветеранов боевых действий в Чечне, профессионально занимающихся спортом? Давайте им расскажем.</w:t>
      </w:r>
    </w:p>
    <w:p>
      <w:pPr>
        <w:pStyle w:val="Normal"/>
        <w:rPr/>
      </w:pPr>
      <w:r>
        <w:rPr/>
        <w:t>Уверен, их сердце дрогнет и они окажут адресную помощь спортсменам-инвалидам. Ведь наши герои не сломались и достойно отстаивают честь нашей страны на международной арене.</w:t>
      </w:r>
    </w:p>
    <w:p>
      <w:pPr>
        <w:pStyle w:val="Normal"/>
        <w:rPr/>
      </w:pPr>
      <w:r>
        <w:rPr/>
        <w:t>Ребята, прошедшие Чечню, не просят помощи.</w:t>
      </w:r>
    </w:p>
    <w:p>
      <w:pPr>
        <w:pStyle w:val="Normal"/>
        <w:rPr/>
      </w:pPr>
      <w:r>
        <w:rPr/>
        <w:t>Они заслужили её по праву – подвигами на войне и поступками в мирной жизни. Давайте поможем им всем миром. Пусть это будет народный проект помощи, ведь наш народ по-настоящему добрый и сострадательный. К глубокому сожалению, ветеранов и инвалидов локальных войн очень много. Истории и судьбы у всех разные, но очень схожие проблемы. Нельзя пройти равнодушно мимо.</w:t>
      </w:r>
    </w:p>
    <w:p>
      <w:pPr>
        <w:pStyle w:val="Normal"/>
        <w:rPr/>
      </w:pPr>
      <w:r>
        <w:rPr/>
        <w:t>Для тех, кто захочет оказать помощь ребятам, просто пообщаться или подружиться с ними, сообщаем их телефоны.</w:t>
      </w:r>
    </w:p>
    <w:p>
      <w:pPr>
        <w:pStyle w:val="Normal"/>
        <w:rPr/>
      </w:pPr>
      <w:r>
        <w:rPr/>
        <w:t xml:space="preserve">Сергей Леонтьев: 8-926-438-30-51. </w:t>
      </w:r>
    </w:p>
    <w:p>
      <w:pPr>
        <w:pStyle w:val="Normal"/>
        <w:rPr/>
      </w:pPr>
      <w:r>
        <w:rPr/>
        <w:t>Анатолий Крупин: 8-926-751-72-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по академической гребле воинов-ветеранов</w:t>
      </w:r>
    </w:p>
    <w:p>
      <w:pPr>
        <w:pStyle w:val="Normal"/>
        <w:rPr/>
      </w:pPr>
      <w:r>
        <w:rPr/>
        <w:t>«Золотой» экипаж: А. Крупин и С. Лео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00:00Z</dcterms:created>
  <dc:creator>rbd</dc:creator>
  <dc:description/>
  <dc:language>en-US</dc:language>
  <cp:lastModifiedBy>rbd</cp:lastModifiedBy>
  <dcterms:modified xsi:type="dcterms:W3CDTF">2007-09-29T11:01:00Z</dcterms:modified>
  <cp:revision>1</cp:revision>
  <dc:subject/>
  <dc:title>Покорители вершин</dc:title>
</cp:coreProperties>
</file>